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RVA JOAORU PUHKEALA ARHITEKTUURNE IDEEKONKURSS</w:t>
      </w:r>
    </w:p>
    <w:p>
      <w:pPr>
        <w:pStyle w:val="Normal"/>
        <w:jc w:val="both"/>
        <w:rPr>
          <w:rFonts w:ascii="Arial" w:hAnsi="Arial" w:cs="Arial"/>
          <w:b/>
          <w:b/>
          <w:sz w:val="22"/>
          <w:szCs w:val="22"/>
        </w:rPr>
      </w:pPr>
      <w:r>
        <w:rPr>
          <w:rFonts w:cs="Arial" w:ascii="Arial" w:hAnsi="Arial"/>
          <w:b/>
          <w:sz w:val="22"/>
          <w:szCs w:val="22"/>
        </w:rPr>
        <w:t>SELETUSKIRI</w:t>
      </w:r>
    </w:p>
    <w:p>
      <w:pPr>
        <w:pStyle w:val="Normal"/>
        <w:jc w:val="both"/>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MÄRKSÕNA: „</w:t>
      </w:r>
      <w:r>
        <w:rPr>
          <w:rFonts w:cs="Arial" w:ascii="Arial" w:hAnsi="Arial"/>
          <w:b/>
          <w:sz w:val="36"/>
          <w:szCs w:val="36"/>
        </w:rPr>
        <w:t>KESE</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PLANEERINGULINE JA MAASTIKUARHITEKTUURNE IDE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ülgnedes Narva ja Jaanilinna kindlustega on Joaoru planeering jõulist ajaloolist hoonestust toetav ja väärtustav. Hetkel on puhkeala suuresti juhuslik ning iseorganiseerunud. Vältides radikaalset struktureeritud planeeringut pakub lahendus välja idee toetada elujõulisi isetekkelisi alasid ja liikumissuundi neid mõõdukalt korrastades, ning luua valikuliselt sobivasse situatsiooni uut. Olulisteks lähtepunktideks kavandamisel on vaated Narva kindlusele, vaated Vene poolelt, pääsud Narva jõe äärde puhkealale ja sidumine Joaoruga külgnevate olemasolevate ja kavandatavate turismi - ja rekreatsiooniobjektidega (promenaad, 5-krooni vaateplatvorm jne). Ideelahendusega luuakse mitmeid uusi vaateid ajaloolisele Narva - Ivangorod kindlustuste ansamblile, eemaldatakse vaateid takistav haljastus ja rajatakse uut. Oluline on rannahoone liitumine perspektiivse P.Kerese monumendig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oaoru üldine kuvand on rangeilmeliste kindlusehitiste kõrval orgaaniline ja looduslik ning ilma selge nähtava struktuurita. Loodav hoonestus on korrapärane ning valitud kohtades geomeetrilist lahendust rõhutav. Hoonestus ja rajatised on kogutud tervikuna toimivatesse üksustesse.  Nii moodustub rannahoonest-välilavast-tribüünist-jalutussillast üks kontsentreeritud funktsioonide kogum, spordiväljakutest järgmine kogum jne. Grupeerides tegevusi / hooneid / rajatisi tekivad tihedamad sotsialiseerumisalad ja nende alade vahealadena privaatsemad tsoonid. Erinevaid hooneid ja rajatisi grupeerides minimeerime ehitusala, tekitame võimaluse ehitada ala välja üksuste kaupa. Selliselt tekib eeldus terviklike komplekside tekkeks, kus erinevad funktsioonid teineteist toetades loovad uut kvalitee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nnahoone paigutus lähtub eelkõige optimaalsest asukohast – ( soovitavalt kõiki funktsioone mahutav) kompleks asub võistlusala / Joaoru keskel, olles nii ala kasutajatele parimal viisil kasutata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lemasolev jalakäigusild jõesaare ja maismaa vahel asendatakse torudega – seeläbi suureneb lõunapäikesele avatud rannaala ja paraneb maismaa ja jõesaare vaheline ühend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lvel kasutatakse korvpalli- mini jalgpalli ja võrkpalli väljakute ala liuväljana. Talvised liumäed on planeeritud tribüünide lähedusse. Suvised kõnniteed ja terviserajad on talvel kasutuses suusaradad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luline on vaade Joaorule Venemaa / Ivangorodi poolt, olles nii omamoodi Eesti poole  visiitka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LIIKUMISTEED JA LOGISTIKA</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pPr>
      <w:r>
        <w:rPr>
          <w:rFonts w:cs="Arial" w:ascii="Arial" w:hAnsi="Arial"/>
          <w:sz w:val="22"/>
          <w:szCs w:val="22"/>
        </w:rPr>
        <w:t xml:space="preserve">Võistlusala piirneb Narva linnaga lääne ja edela poolt. Põhjas asub Narva kindlus. Idast piirneb ala Narva jõe ja riigi piiriga. Joaoru ja linna piiril asuvad valdavalt järsud nõlvad ja hooldamata kõrghaljastus, mis täna tekitavad omamoodi loodusliku barjääri. Ala avamiseks linnale tuleb võistlusala ja linna piirile rajada piisavalt parkimisplatse ning nõlvast jõeäärde ja suplusranda laskumiseks ehitada trepid. Võistlusala sisene jalakäigu ja jalgrattateede paigutus lähtub olemasolevatest ja väljakujunenud kõnniteedest, isetekkelistest radadest ja reljeefist. Tekkiv teedevõrgu muster on loomulik ja orgaanilin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Kergliiklusteed</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ind w:left="360" w:hanging="0"/>
        <w:jc w:val="both"/>
        <w:rPr/>
      </w:pPr>
      <w:r>
        <w:rPr>
          <w:rFonts w:cs="Arial" w:ascii="Arial" w:hAnsi="Arial"/>
          <w:sz w:val="22"/>
          <w:szCs w:val="22"/>
        </w:rPr>
        <w:t>Liikumisteed on kavandatud kaht eri iseloomuga kasutajasgruppi silmas pidades - „jalutaja“ vs „sportlane“. Võimalikult veepiiril kulgev rahuliku reljeefiga rada sobib vee ääres jalutamiseks – istumiseks ning kergeks tervisespordiks. Teine rada on äkilisema iseloomuga, tehes kõrvalepõikeid Joaoru nõlvadele. Selliselt tekib meeleoluka hoogsa kulgemisega suurepäraste vaadetega sportimisrada. Lahendus võimaldab samaaegselt rada kasutada väga erineva iseloomuga kasutajagruppidel. Mitmekülgset tervisespordirada hindavad nii jooksjad, rulluisutajad, ratturid ja suusatajad. Rajad kulgevad kohati koos kuid erineva kattematerjaliga tekib radade vahel erisus, mis jagab ka kasutajad eri radadele. Jalakäijate ja jalgrataste liikumissuunad on teineteisest eraldatud ja nõuetekohaselt markeeritud. Nii kõva- kui pehme kattega radade kattematerjal on raja ulatuses varieeruv (betoon-asfalt-spordikate, erineva koloriidi ja teralisusega sõelmed jne).  Nõlva ülemises tsoonis aeg-ajalt nähtav rada loob linnapoolses kontaktvööndis aktiivsust ning muudab puhkeala sidususe linnaga tihedamaks. Lähivööndi paremaks ühendamiseks loome ka täiendavaid uusi treppe Joaorgu (Rootsi Lõvi parklast, Kerese monumendi juurest rannahoone terrassile). Kergliiklusteed on kogu ala osas valgustatud. Jalgratturite pääs Joaorgu toimub Lõunast Kalda tn., Läänest Grafovi tn. Lõvipargi juurest mööda puiesteed, Põhjast Raja tn. ja promenaadi kaudu.</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Sõiduautod</w:t>
      </w:r>
    </w:p>
    <w:p>
      <w:pPr>
        <w:pStyle w:val="Normal"/>
        <w:spacing w:lineRule="auto" w:line="360"/>
        <w:ind w:left="360" w:hanging="0"/>
        <w:jc w:val="both"/>
        <w:rPr>
          <w:rFonts w:ascii="Arial" w:hAnsi="Arial" w:cs="Arial"/>
          <w:sz w:val="22"/>
          <w:szCs w:val="22"/>
        </w:rPr>
      </w:pPr>
      <w:r>
        <w:rPr>
          <w:rFonts w:cs="Arial" w:ascii="Arial" w:hAnsi="Arial"/>
          <w:sz w:val="22"/>
          <w:szCs w:val="22"/>
        </w:rPr>
        <w:t>Suur osa külastajatest saabub alale või ala piirile parklasse sõiduautoga ja liigub sealt edasi jala. Sõiduautoga külastajale on kavandatud võistlusalale või ala piirile kokku 4 parklat:</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Raja tn. parkla – võistlusala kõige suurem parkla. Pääs Raja tn. toimub Malmi ja Puškini tn ristmikult. Parkla on rajatud olemasoleva paemüüri äärde, krundi soppi, et olla vähem märgatav Lõvipargi – Narva kindluse vaatekoridoris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Rootsi lõvi“ monumendi ja pargi parkimisplat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5 kroonise vaateplatvormi“ ja P.Kerese monumendi parkl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Kalda tn. parkla võistlusala lõunapiiril</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Kaubaautod, prügivedu</w:t>
      </w:r>
    </w:p>
    <w:p>
      <w:pPr>
        <w:pStyle w:val="Normal"/>
        <w:spacing w:lineRule="auto" w:line="360"/>
        <w:ind w:left="360" w:hanging="0"/>
        <w:jc w:val="both"/>
        <w:rPr>
          <w:rFonts w:ascii="Arial" w:hAnsi="Arial" w:cs="Arial"/>
          <w:sz w:val="22"/>
          <w:szCs w:val="22"/>
        </w:rPr>
      </w:pPr>
      <w:r>
        <w:rPr>
          <w:rFonts w:cs="Arial" w:ascii="Arial" w:hAnsi="Arial"/>
          <w:sz w:val="22"/>
          <w:szCs w:val="22"/>
        </w:rPr>
        <w:t>Ala varustamine kaubaga ja prügi eemaldamine on lahendatud mööda planeeritud jalakäguteid. Eeldatavasti on kauba ja prügivedu väikese koormusega ning teostatav varastel hommiku- või hilistel õhtutundidel.</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Bussid</w:t>
      </w:r>
    </w:p>
    <w:p>
      <w:pPr>
        <w:pStyle w:val="Normal"/>
        <w:spacing w:lineRule="auto" w:line="360"/>
        <w:ind w:left="360" w:hanging="0"/>
        <w:jc w:val="both"/>
        <w:rPr>
          <w:rFonts w:ascii="Arial" w:hAnsi="Arial" w:cs="Arial"/>
          <w:sz w:val="22"/>
          <w:szCs w:val="22"/>
        </w:rPr>
      </w:pPr>
      <w:r>
        <w:rPr>
          <w:rFonts w:cs="Arial" w:ascii="Arial" w:hAnsi="Arial"/>
          <w:sz w:val="22"/>
          <w:szCs w:val="22"/>
        </w:rPr>
        <w:t>Igasse parklasse on vastavalt parkla suurusele ja prognoositavale busside arvule ette näha busside parkimiskohad.</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HOONESTUSE ARHITEKTUURNE IDE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anna ja haldushoone on paigutatud loode-kagu suunaliselt paralleelselt rannajoone ja poolsaarega. Kuna hoone funktsioonid eeldavad seotust ranna ja kergliiklusteega siis on hoone paigutatud klassikalise rannahoone printsiibil. Kontrastina reljeefsele ja orgaanilisele maastikule on hoone lahendatud selgepiirilise mahuna. Hoonekompleks lõikub Joaoru nõlva ja ühestküljest eristub selgelt orgaanilisest taustast. Selline paigutus ei häiri vaateid Joaoru nõlvalt (5-krooni vaade, Rootsi Lõvi vaade jne) samas Vene poolelt vaadelduna mõjub nõlvaga dialoogis hoone tasakaalukalt ja loogiliselt.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Rannahoone esimene korrus on vähesel määral liigendatud ja osaliselt looduskiviga kaetud viidates paekivi nõlvaga külgnemisele (vaade mäe sisse). Konsoolse osaga teine korrus on õhuline, teisaldatava välisfassaadiga (siinidel klaaspaneelid) ja ümbritsetud suletava terrassiga. Teise korruse terrassist osa moodustab „Kerese terrass“, mis on kavandatud trepi kaudu seotud 5-krooni vaateplatvormiga. Teisest küljest on terrass seotud mäenõlvale kavandatud välilava tribüüniga.   Rannahoone on seotud üle jõesopi kavandatud uue sillaga, mis omavahel ristumispunktis moodustavad väikemahulise rannaväljaku.</w:t>
      </w:r>
    </w:p>
    <w:p>
      <w:pPr>
        <w:pStyle w:val="Normal"/>
        <w:spacing w:lineRule="auto" w:line="360"/>
        <w:ind w:left="360" w:hanging="0"/>
        <w:jc w:val="both"/>
        <w:rPr>
          <w:rFonts w:ascii="Arial" w:hAnsi="Arial" w:cs="Arial"/>
          <w:sz w:val="22"/>
          <w:szCs w:val="22"/>
        </w:rPr>
      </w:pPr>
      <w:r>
        <w:rPr>
          <w:rFonts w:cs="Arial" w:ascii="Arial" w:hAnsi="Arial"/>
          <w:sz w:val="22"/>
          <w:szCs w:val="22"/>
        </w:rPr>
        <w:t>Vetelpääste ruumid on paigutatud rannahoone teisele korrusele – avatud klaasfassaadiga ruumi ja terrassile ning vahetult välistrepi läheduss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INVENTARI IDEELAHENDUS</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Puhkeala inventari kavandamisel on kasutusel samu põhimõtted hoonestuse kavandamisega. Luuakse vastavalt vajadusele mitmeid funktsioone hõlmavad üksused (välidušš – riietumiskabiin jne). Eesmärgiks koondada erinevad funktsioonid ühete kohta, et lihtsustada nii rannaala hooldamist. Hoonestusega samas võtmes on ka inventari vormikeel, mis on minimalistlik, kvaliteetsetest materjalidest ja vandaalikindel.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t>TEHNILISED NÄITAJAD</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b/>
        <w:t>Ehitusalune pind</w:t>
        <w:tab/>
        <w:tab/>
        <w:t>1200m2</w:t>
      </w:r>
    </w:p>
    <w:p>
      <w:pPr>
        <w:pStyle w:val="Normal"/>
        <w:spacing w:lineRule="auto" w:line="360"/>
        <w:jc w:val="both"/>
        <w:rPr>
          <w:rFonts w:ascii="Arial" w:hAnsi="Arial" w:cs="Arial"/>
          <w:sz w:val="22"/>
          <w:szCs w:val="22"/>
        </w:rPr>
      </w:pPr>
      <w:r>
        <w:rPr>
          <w:rFonts w:cs="Arial" w:ascii="Arial" w:hAnsi="Arial"/>
          <w:sz w:val="22"/>
          <w:szCs w:val="22"/>
        </w:rPr>
        <w:tab/>
        <w:t xml:space="preserve">Suletud netopind </w:t>
        <w:tab/>
        <w:tab/>
        <w:t>1270m2</w:t>
      </w:r>
    </w:p>
    <w:p>
      <w:pPr>
        <w:pStyle w:val="Normal"/>
        <w:spacing w:lineRule="auto" w:line="360"/>
        <w:jc w:val="both"/>
        <w:rPr>
          <w:rFonts w:ascii="Arial" w:hAnsi="Arial" w:cs="Arial"/>
          <w:sz w:val="22"/>
          <w:szCs w:val="22"/>
        </w:rPr>
      </w:pPr>
      <w:r>
        <w:rPr>
          <w:rFonts w:cs="Arial" w:ascii="Arial" w:hAnsi="Arial"/>
          <w:sz w:val="22"/>
          <w:szCs w:val="22"/>
        </w:rPr>
        <w:tab/>
        <w:tab/>
        <w:t xml:space="preserve">+ suletud terrass </w:t>
        <w:tab/>
        <w:t>270m2</w:t>
      </w:r>
    </w:p>
    <w:p>
      <w:pPr>
        <w:pStyle w:val="Normal"/>
        <w:spacing w:lineRule="auto" w:line="360"/>
        <w:jc w:val="both"/>
        <w:rPr>
          <w:rFonts w:ascii="Arial" w:hAnsi="Arial" w:cs="Arial"/>
          <w:sz w:val="22"/>
          <w:szCs w:val="22"/>
        </w:rPr>
      </w:pPr>
      <w:r>
        <w:rPr>
          <w:rFonts w:cs="Arial" w:ascii="Arial" w:hAnsi="Arial"/>
          <w:sz w:val="22"/>
          <w:szCs w:val="22"/>
        </w:rPr>
        <w:tab/>
        <w:t>Suletud brutopind</w:t>
        <w:tab/>
        <w:tab/>
        <w:t>1780m2</w:t>
      </w:r>
    </w:p>
    <w:p>
      <w:pPr>
        <w:pStyle w:val="Normal"/>
        <w:spacing w:lineRule="auto" w:line="360"/>
        <w:jc w:val="both"/>
        <w:rPr>
          <w:rFonts w:ascii="Arial" w:hAnsi="Arial" w:cs="Arial"/>
          <w:sz w:val="22"/>
          <w:szCs w:val="22"/>
        </w:rPr>
      </w:pPr>
      <w:r>
        <w:rPr>
          <w:rFonts w:cs="Arial" w:ascii="Arial" w:hAnsi="Arial"/>
          <w:sz w:val="22"/>
          <w:szCs w:val="22"/>
        </w:rPr>
        <w:tab/>
        <w:t>Kubatuur</w:t>
        <w:tab/>
        <w:tab/>
        <w:tab/>
        <w:t>11620m3</w:t>
      </w:r>
    </w:p>
    <w:p>
      <w:pPr>
        <w:pStyle w:val="Normal"/>
        <w:spacing w:lineRule="auto" w:line="360"/>
        <w:jc w:val="both"/>
        <w:rPr>
          <w:rFonts w:ascii="Arial" w:hAnsi="Arial" w:cs="Arial"/>
          <w:sz w:val="22"/>
          <w:szCs w:val="22"/>
        </w:rPr>
      </w:pPr>
      <w:r>
        <w:rPr>
          <w:rFonts w:cs="Arial" w:ascii="Arial" w:hAnsi="Arial"/>
          <w:sz w:val="22"/>
          <w:szCs w:val="22"/>
        </w:rPr>
        <w:tab/>
        <w:t xml:space="preserve">Korruselisus </w:t>
        <w:tab/>
        <w:tab/>
        <w:tab/>
        <w:t>2</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Joaorgu teenindavate parklakohtade arv</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Bussid: 4 tk</w:t>
      </w:r>
    </w:p>
    <w:p>
      <w:pPr>
        <w:pStyle w:val="Normal"/>
        <w:ind w:left="360" w:hanging="0"/>
        <w:jc w:val="both"/>
        <w:rPr>
          <w:rFonts w:ascii="Arial" w:hAnsi="Arial" w:cs="Arial"/>
          <w:sz w:val="22"/>
          <w:szCs w:val="22"/>
        </w:rPr>
      </w:pPr>
      <w:r>
        <w:rPr>
          <w:rFonts w:cs="Arial" w:ascii="Arial" w:hAnsi="Arial"/>
          <w:sz w:val="22"/>
          <w:szCs w:val="22"/>
        </w:rPr>
        <w:tab/>
        <w:t>Sõiduautod: 102 tk</w:t>
      </w:r>
    </w:p>
    <w:p>
      <w:pPr>
        <w:pStyle w:val="Normal"/>
        <w:ind w:left="360" w:hanging="0"/>
        <w:jc w:val="both"/>
        <w:rPr>
          <w:rFonts w:ascii="Arial" w:hAnsi="Arial" w:cs="Arial"/>
          <w:sz w:val="22"/>
          <w:szCs w:val="22"/>
        </w:rPr>
      </w:pPr>
      <w:r>
        <w:rPr>
          <w:rFonts w:cs="Arial" w:ascii="Arial" w:hAnsi="Arial"/>
          <w:sz w:val="22"/>
          <w:szCs w:val="22"/>
        </w:rPr>
        <w:tab/>
        <w:t>Jalgrattad: 45 tk</w:t>
        <w:tab/>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00"/>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AbsatzStandardschriftart">
    <w:name w:val="Absatz-Standardschriftart"/>
    <w:qFormat/>
    <w:rPr/>
  </w:style>
  <w:style w:type="character" w:styleId="Liguvaikefont1">
    <w:name w:val="Lõigu vaikefont1"/>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55:00Z</dcterms:created>
  <dc:creator>Päärn Volk</dc:creator>
  <dc:description/>
  <cp:keywords/>
  <dc:language>en-US</dc:language>
  <cp:lastModifiedBy>Päärn Volk</cp:lastModifiedBy>
  <cp:lastPrinted>2009-12-04T13:42:00Z</cp:lastPrinted>
  <dcterms:modified xsi:type="dcterms:W3CDTF">2009-12-04T11:42:00Z</dcterms:modified>
  <cp:revision>3</cp:revision>
  <dc:subject/>
  <dc:title>NARVA JOAORU PUHKEALA ARHITEKTUURNE IDEEKONKURSS</dc:title>
</cp:coreProperties>
</file>