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Fabergé</w:t>
      </w:r>
    </w:p>
    <w:p>
      <w:pPr>
        <w:pStyle w:val="Normal"/>
        <w:autoSpaceDE w:val="false"/>
        <w:spacing w:lineRule="auto" w:line="240" w:before="0" w:after="0"/>
        <w:jc w:val="both"/>
        <w:rPr/>
      </w:pPr>
      <w:r>
        <w:rPr>
          <w:rFonts w:cs="Arial"/>
          <w:sz w:val="24"/>
          <w:szCs w:val="24"/>
          <w:lang w:eastAsia="et-EE"/>
        </w:rPr>
        <w:t>Narva jõgi koos oma sängiga on inimestele elupaigaks olnud juba aastatuhandeid. Voolav vesi ja selle kõrval kõrguvad paeseinad pakkusid turvalist kodu ja toitu. Nii ongi aegade jooksul kasvanud Joaoru kõrvale suur ja uhke Narva linn.</w:t>
      </w:r>
    </w:p>
    <w:p>
      <w:pPr>
        <w:pStyle w:val="Normal"/>
        <w:autoSpaceDE w:val="false"/>
        <w:spacing w:lineRule="auto" w:line="240" w:before="0" w:after="0"/>
        <w:jc w:val="both"/>
        <w:rPr/>
      </w:pPr>
      <w:r>
        <w:rPr>
          <w:rFonts w:cs="Arial"/>
          <w:sz w:val="24"/>
          <w:szCs w:val="24"/>
          <w:lang w:eastAsia="et-EE"/>
        </w:rPr>
        <w:t>Samal ajal kui Joaru külje all peeti Narva lahingut pidi Prantsusmaal oma kodust lahkuma Fabergé 'de perekond. Elutee viis neid esmalt Saksamaale ning sealt edasi juba veel kaugemale põhja – Eesti. Üle-eelmise sajandi keskpaigaks jõudsid Prantsusmaalt lahkunute järeltulijad Peterburi, kus tsaar Aleksander III juveelimeister Carl Fabergé oskustest nii suurde vaimustusse sattus, et peagi talle õukonna kullassepa tiitli andis.</w:t>
      </w:r>
    </w:p>
    <w:p>
      <w:pPr>
        <w:pStyle w:val="Normal"/>
        <w:autoSpaceDE w:val="false"/>
        <w:spacing w:lineRule="auto" w:line="240" w:before="0" w:after="0"/>
        <w:jc w:val="both"/>
        <w:rPr/>
      </w:pPr>
      <w:r>
        <w:rPr>
          <w:rFonts w:cs="Arial"/>
          <w:sz w:val="24"/>
          <w:szCs w:val="24"/>
          <w:lang w:eastAsia="et-EE"/>
        </w:rPr>
        <w:t>Nii nagu Carl Fabergé oli lisaks meisterlikele juveliiri oskustele ka suurepärane ideede generaator, taibukas ärimees ja hea organisaator, on ka võistlustöö „Fabergé" puhul kõik need väärtused esiplaanile tõstetud, pakkudes rohkelt tegevusvõimalusi, mitmekülgset äritegevust ja lihtsaid lahendusi. Kõike seda teeb võistlustöö oma nimele väärilises võtmes, kus oluline on iga pisem detail ning puudu ei ole ka väärismetallide suursugune läige. Fabergé stiilile omaselt on antud ideekavandi aluseks peened taimemustrid ja lennukas fantaasia, mida tasakaalustavad paiguti asetsevad regulaarsemad kujundusvormid.</w:t>
      </w:r>
    </w:p>
    <w:p>
      <w:pPr>
        <w:pStyle w:val="Normal"/>
        <w:autoSpaceDE w:val="false"/>
        <w:spacing w:lineRule="auto" w:line="240" w:before="0" w:after="0"/>
        <w:rPr>
          <w:rFonts w:ascii="Arial" w:hAnsi="Arial" w:cs="Arial"/>
          <w:color w:val="FF0000"/>
          <w:sz w:val="24"/>
          <w:szCs w:val="24"/>
          <w:lang w:eastAsia="et-EE"/>
        </w:rPr>
      </w:pPr>
      <w:r>
        <w:rPr>
          <w:rFonts w:cs="Arial" w:ascii="Arial" w:hAnsi="Arial"/>
          <w:color w:val="FF0000"/>
          <w:sz w:val="24"/>
          <w:szCs w:val="24"/>
          <w:lang w:eastAsia="et-EE"/>
        </w:rPr>
      </w:r>
    </w:p>
    <w:p>
      <w:pPr>
        <w:pStyle w:val="Normal"/>
        <w:jc w:val="both"/>
        <w:rPr/>
      </w:pPr>
      <w:r>
        <w:rPr/>
        <w:t>Narva Joaoru puhkeala on võistlustöös oma iseloomu järgi jagatud kolmeks suuremaks piirkonnaks.</w:t>
      </w:r>
    </w:p>
    <w:p>
      <w:pPr>
        <w:pStyle w:val="Normal"/>
        <w:jc w:val="both"/>
        <w:rPr/>
      </w:pPr>
      <w:r>
        <w:rPr/>
        <w:t>Põhjapoolsem piirkond on kavandatud intensiivsemaks kasutuseks, kuhu on muuhulgas koondunud rannahoone, avalik linnaväljak suuremateks üritusteks (turg, kontserdid, ooperid, ajaloolised festivalid, näidendid) ja lastemänguväljak. Endise lasketiiru kohapeal asub 100-kohaline parkla, kuhu mahub ka kolm reisibussi. Kindlasti on selle piirkonna ilme linnalik; pinnakattematerjalidena on rohkelt kasutatud tänavakive, lubjakivi ning peenkillustikku. Linnaväljakule lisavad põnevust skulpturaalsed valgustid. Visuaalselt domineerivaim on siin piirkonnas Rootsi lõvi skluptuuri juurest alla väljakuni laskuvad terassid, mis seovad tugevamalt üheks tervikuks kõrgemal asuvat parki ning jõeorgu. Terrassidelt on väga hea vaade alla linnaväljakule ning ürituste korraldamisel saab seda kasutada pealtvaatajate tribüünina. Linnalikuma ala lõpetavad püsikute lausistutusala, jõele ja liivarannale head vaadet omav puitterrass ning juba rahulikuma iseloomuga rohkete suvelille peenardega park.</w:t>
      </w:r>
    </w:p>
    <w:p>
      <w:pPr>
        <w:pStyle w:val="Normal"/>
        <w:spacing w:before="0" w:after="0"/>
        <w:jc w:val="both"/>
        <w:rPr/>
      </w:pPr>
      <w:r>
        <w:rPr/>
        <w:t xml:space="preserve">Joaoru keskele jääv piirkond on kujundatud pidades silmas hooajalisi tegevusi. Siin asuvad vetelpäästehoone koos väikese kioskiga ning pallimänguplatsid, mille asemele saab talvel püstitada lumelaua hüppemäe või “renni“ . </w:t>
      </w:r>
    </w:p>
    <w:p>
      <w:pPr>
        <w:pStyle w:val="Normal"/>
        <w:spacing w:before="0" w:after="0"/>
        <w:jc w:val="both"/>
        <w:rPr/>
      </w:pPr>
      <w:r>
        <w:rPr/>
        <w:t xml:space="preserve">Jõesopi kõige vaiksemasse nurka on välja pakutud erakordne ujuvhotelli idee. Selle iga tuba asub eraldi sissepääsuga majakeses ning on kõigilt külgedelt piiratud veega. Tegemist ei pruugi olla kallite ekslusiivtubadega, vaid pigem ka keskmise sissetulekuga inimesele sobiva majutusvõimalusega. Külalisteks võivad olla nii välisturistid kui ka seiklushimulised kohalikud. Kindlasti on sellel hotellil potentsiaali olla üks nendest elementidest, mida Narvat külastades tasub näha ja kogeda. </w:t>
      </w:r>
    </w:p>
    <w:p>
      <w:pPr>
        <w:pStyle w:val="Normal"/>
        <w:jc w:val="both"/>
        <w:rPr/>
      </w:pPr>
      <w:r>
        <w:rPr/>
        <w:t>Ala keskosas paiknev saar on mõeldud rahulikemateks tegevusteks. Siinsete madalate spiraalsete hekkide keskel asuvates pergolates leiavad koha mõtiskluseks ka kõige suuremad filosoofid. Maadligi asuvate munaja kujuga pergolatele sekundeerivad sarnase võraga rabepajud. Mööda Narva jõe äärset promenaadi liikudes on saar üleminekuks lõunas asuva looduslikuma ilmega jõekaldale.</w:t>
      </w:r>
    </w:p>
    <w:p>
      <w:pPr>
        <w:pStyle w:val="Normal"/>
        <w:spacing w:before="0" w:after="0"/>
        <w:jc w:val="both"/>
        <w:rPr/>
      </w:pPr>
      <w:r>
        <w:rPr/>
        <w:t xml:space="preserve">Lõunapoolsed alad on kavandatud pidades silmas kohalike elanike igapäevasemaid vabaõhtu tegevusi. Täiskasvanute tervisepark, piknikukohad, täismõõtmes ja minisuuruses jalgpalli väljakud, laste mänguala, koerte jalutusväljak ja parkimiskohad paralleelselt Raudsilla ning Kalda tänavaga on kõik igapäevasemaid tegevusi toetavad elemendid. Nii täiskasvanute kui ka laste atraktsioonid on paigutatud lillemustriga põhiplaanile selliselt, et spordi- ja mänguvahendid asuvad lilleõitel ja ülejäänud ala on kivi- või murukattega ning peenarde, põõsaste ja puudega privaatsemaks muudetud. Hetkel kasutuseta Raudsilla tänava äärne maja peaks toetama täiskasvanute terviseparki ning pakkuma võimalusi tubasteks tegevusteks (sh lauatennis, male jmt). Murukattega jalgpalliväljaku muudab huvitavaks seda ümbritseb kõrgem reljeef, mis loob väljakul viibijale tõelise suure staadioni tunde. Et viimane ka pealtvaatajatele ülekanduks ning tervisesportlaste pallimäng „päris jalgpalli“ maiku saaks, on sealsete nõlvade sisse rajatud kaks looži, kus asuvatelt pargipinkidelt avaneb hoopis teine vaade. </w:t>
      </w:r>
    </w:p>
    <w:p>
      <w:pPr>
        <w:pStyle w:val="Normal"/>
        <w:spacing w:before="0" w:after="0"/>
        <w:jc w:val="both"/>
        <w:rPr/>
      </w:pPr>
      <w:r>
        <w:rPr/>
      </w:r>
    </w:p>
    <w:p>
      <w:pPr>
        <w:pStyle w:val="Normal"/>
        <w:spacing w:before="0" w:after="0"/>
        <w:jc w:val="both"/>
        <w:rPr/>
      </w:pPr>
      <w:r>
        <w:rPr/>
        <w:t xml:space="preserve">Kui Narva linnuse lähedale kavandatava uue rannahoone ümbruse taimmaterjali valikul ja kujundusel on rõhk peenardel ja võõrliikidel, siis ala kesk- ja lõunaosa istutuste puhul on teissugune lähenemine; arvestades sealset üldist looduslikumat ilmet, on lillede istutus ja külv kavandatud hajusalt vastavalt oludele. Samuti on oluliseks peetud kodumaiste taimeliikide kasutamist. Nii on varjulisematesse kohtadesse kavandatud metsülaste ja sinilillede istutusalad. Lagedale loopealsele saab aga külvata rikkaliku niidutaimede valiku. </w:t>
      </w:r>
    </w:p>
    <w:p>
      <w:pPr>
        <w:pStyle w:val="Normal"/>
        <w:spacing w:before="0" w:after="0"/>
        <w:jc w:val="both"/>
        <w:rPr/>
      </w:pPr>
      <w:r>
        <w:rPr/>
        <w:t>Ala peamised sissepääsud on markeeritud omapäraste hekkidest ja puudest kombineeritud mustriga. Tegemist on selge, antud maastikus eristuva ning kõigile loetava märgiga. Hekitaimedena on eelistatud läikiv tuhkpuu ja harilik jugapuu ning puudest harilik pihlakas, hariliku pärna sort ’Greenspire’ ja eksootilisema soolopuuna mandžuuria pähklipuu.</w:t>
      </w:r>
    </w:p>
    <w:p>
      <w:pPr>
        <w:pStyle w:val="Normal"/>
        <w:spacing w:before="0" w:after="0"/>
        <w:jc w:val="both"/>
        <w:rPr/>
      </w:pPr>
      <w:r>
        <w:rPr/>
      </w:r>
    </w:p>
    <w:p>
      <w:pPr>
        <w:pStyle w:val="Normal"/>
        <w:spacing w:before="0" w:after="0"/>
        <w:jc w:val="both"/>
        <w:rPr/>
      </w:pPr>
      <w:r>
        <w:rPr/>
        <w:t>Kogu ala on omavahel ühendatud kolme paralleelse liikumisteega, mis ühendavad ala põhja ning lõunasuundi. Liikumisteedest üks jälgib Narva jõe kallast ning on põhja suunalt kulgeva promenaadi jätkuks ühendades omavahel raudsilla ja Narva kindluse. Keskmine liikumistee kulgeb läbi kõikide hooajaliste tegevuste Joaoru põhjas mööda Narva jõe haru kallasrada. See ühendus võimaldab hõlpsat liikumist tervisepargist või jalgpalliväljakult võrkpalli juurde ja sealt edasi rannahoonesse jahutavale joogile või kostitavale einele.</w:t>
      </w:r>
    </w:p>
    <w:p>
      <w:pPr>
        <w:pStyle w:val="Normal"/>
        <w:spacing w:before="0" w:after="0"/>
        <w:jc w:val="both"/>
        <w:rPr/>
      </w:pPr>
      <w:r>
        <w:rPr/>
      </w:r>
    </w:p>
    <w:p>
      <w:pPr>
        <w:pStyle w:val="Normal"/>
        <w:jc w:val="both"/>
        <w:rPr/>
      </w:pPr>
      <w:r>
        <w:rPr/>
        <w:t>Veelähedane rannahoone on leidnud oma asukoha suuremate teede ristumiskohas, millest ainult mõne sammu kaugusel on suur väljak, kus iga päev leiab aset mõni uus ja huvitav üritus. Hoone väliskuju ilmestavad pikad sirged ja ümarate otstega vahelaed, mille millega võib sarnasust Narva kaitsekindlustega. Sisemuses on hoone kuju orgaanilisem ning jälgib olemasolevaid maastikumustreid.</w:t>
      </w:r>
    </w:p>
    <w:p>
      <w:pPr>
        <w:pStyle w:val="Normal"/>
        <w:jc w:val="both"/>
        <w:rPr/>
      </w:pPr>
      <w:r>
        <w:rPr/>
        <w:t>Hoone esimesel korrusel on oma koha leidnud majandus- ja laoruumid, tehnoruum, tualettruumid, riietevahetused koos pesemisvõimalustega ning ruumid üürile andmiseks. Teisele korrusele on paigutatud kohvik koos suure väliterassiga, kohviku köök ning administratiiv- ja olmeruumid.</w:t>
      </w:r>
    </w:p>
    <w:p>
      <w:pPr>
        <w:pStyle w:val="Normal"/>
        <w:jc w:val="both"/>
        <w:rPr/>
      </w:pPr>
      <w:r>
        <w:rPr/>
        <w:t>Vetelpääste hoone on leidnud oma koha võimalikult lähedal oma tegevuspiirkonnale – vee kohal. Hoone asukoht on viidud olemasoleva vetelpäästejaama lähedusse, mis annab hea võimaluse korraldada samast hoonest erinevaid laenutusteenuseid koos hoiustamisvõimalustega. Kuna rendi- teenuste puhul on peamiselt tegemist hooajalise teenusega siis haakub see hästi piirkonna üldilmega.</w:t>
      </w:r>
    </w:p>
    <w:p>
      <w:pPr>
        <w:pStyle w:val="Normal"/>
        <w:jc w:val="both"/>
        <w:rPr/>
      </w:pPr>
      <w:r>
        <w:rPr/>
      </w:r>
    </w:p>
    <w:p>
      <w:pPr>
        <w:pStyle w:val="Normal"/>
        <w:jc w:val="both"/>
        <w:rPr/>
      </w:pPr>
      <w:r>
        <w:rPr/>
        <w:t>Uushoonete tehnilised näitajad:</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Rannahoon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Ehitusalune pind</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590 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Brutopind</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324 m</w:t>
            </w:r>
            <w:r>
              <w:rPr>
                <w:vertAlign w:val="superscript"/>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Hoone kõrgu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6,5 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arkimiskohtade arv</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00 sa + 3 b</w:t>
            </w:r>
          </w:p>
        </w:tc>
      </w:tr>
    </w:tbl>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Vetelpäästehoon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Ehitusalune pind</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85 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Brutopind</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27 m</w:t>
            </w:r>
            <w:r>
              <w:rPr>
                <w:vertAlign w:val="superscript"/>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Hoone kõrgu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27 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arkimiskohtade arv</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Lahendatakse ol.olevate parklatega</w:t>
            </w:r>
          </w:p>
        </w:tc>
      </w:tr>
    </w:tbl>
    <w:p>
      <w:pPr>
        <w:pStyle w:val="Normal"/>
        <w:jc w:val="both"/>
        <w:rPr/>
      </w:pPr>
      <w:r>
        <w:rPr/>
      </w:r>
    </w:p>
    <w:p>
      <w:pPr>
        <w:pStyle w:val="Normal"/>
        <w:jc w:val="both"/>
        <w:rPr/>
      </w:pPr>
      <w:r>
        <w:rPr/>
        <w:t>Kogu puhkeala on varustatud kaasaegsetele tingimustele vastava välisinventariga, mille teevad eriliseks  Fabergé ’le omased väikedetailid ning filigraansus unustamata kaasaegseid vajadusi ja tehnilisi tingimusi.</w:t>
      </w:r>
    </w:p>
    <w:p>
      <w:pPr>
        <w:pStyle w:val="Normal"/>
        <w:jc w:val="both"/>
        <w:rPr/>
      </w:pPr>
      <w:r>
        <w:rPr/>
      </w:r>
    </w:p>
    <w:p>
      <w:pPr>
        <w:pStyle w:val="Normal"/>
        <w:spacing w:before="0" w:after="20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2:44:00Z</dcterms:created>
  <dc:creator>Andres Lindemann</dc:creator>
  <dc:description/>
  <cp:keywords/>
  <dc:language>en-US</dc:language>
  <cp:lastModifiedBy>Laurent  Erard</cp:lastModifiedBy>
  <dcterms:modified xsi:type="dcterms:W3CDTF">2009-12-04T12:44:00Z</dcterms:modified>
  <cp:revision>2</cp:revision>
  <dc:subject/>
  <dc:title>Fabergé</dc:title>
</cp:coreProperties>
</file>